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Summary: This article talked about the effects that computers have on children. Excessive computer use may result in the development of computer ergonomics problems and computer vision syndrome, but if used correctly it can improve a child readiness for school. For example, there was a study conducted by a rural Head Start program which stated that children whom work on computer on the daily basis preformed better than students that did not. In order for children to have healthy learning experience with computer parents need to follow monitoring instructions as well as regularly scheduling eye appointments. Being able to use a computer is an important skill needed by all students but if not kept under close eye by parents it can in return be quite dangerou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Opinion: I feel that the article had a pretty good point. Computer use is something that all kids should experience but it needs to be monitored because there are many risks. This issue effects my nephew because they are soon going to be entering elementary school, and I would hate it if they were to develop computer ergonomics problems or computer vision syndrome at such a young age. But I always understand that learning how to use the computer and getting familiar with its software is something they need to know how to 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Predict: If this issue stays the same or continues there will be many people ending up with computer economics problems and computer vision syndrome. If we make more people aware of this issue it can be better controlled and probably won’t become a big issue, but if people continue to ignore the risks and not monitor and take precautions than this problem may blow up.</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Name</w:t>
    </w:r>
  </w:p>
  <w:p>
    <w:pPr>
      <w:pStyle w:val="Header"/>
      <w:rPr/>
    </w:pPr>
    <w:r>
      <w:rPr/>
      <w:t>November 9, 2012</w:t>
    </w:r>
  </w:p>
  <w:p>
    <w:pPr>
      <w:pStyle w:val="Header"/>
      <w:rPr/>
    </w:pPr>
    <w:r>
      <w:rPr/>
      <w:t>3B</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44:00Z</dcterms:created>
  <dc:creator>image</dc:creator>
  <dc:description/>
  <cp:keywords/>
  <dc:language>en-US</dc:language>
  <cp:lastModifiedBy>NHBOE</cp:lastModifiedBy>
  <dcterms:modified xsi:type="dcterms:W3CDTF">2012-11-19T12:44:00Z</dcterms:modified>
  <cp:revision>3</cp:revision>
  <dc:subject/>
  <dc:title/>
</cp:coreProperties>
</file>